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883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15" w:leader="none"/>
        </w:tabs>
        <w:bidi w:val="0"/>
        <w:snapToGrid w:val="false"/>
        <w:spacing w:lineRule="auto" w:line="360"/>
        <w:ind w:firstLine="883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中共西工区委宣传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15" w:leader="none"/>
        </w:tabs>
        <w:bidi w:val="0"/>
        <w:snapToGrid w:val="false"/>
        <w:spacing w:lineRule="auto" w:line="360"/>
        <w:ind w:firstLine="883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年决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一）部门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区委宣传部是区委主管意识形态方面工作的综合职能部门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指导全区的理论学习、理论宣传和理论研究工作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引导社会舆论，规划、部署全局性的思想政治工作，组织开展全区性的重大宣传活动，引导、管理各类社会宣传活动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企业政工人员的职称评定工作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党员思想政治教育工作，指导基层党校建设，部署全区性社会主义精神文明建设活动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负责掌握全区社会舆论和群众思想动态，调查了解宣传思想工作方面的方针政策及法规的贯彻落实情况，为区委和上级宣传部门提供信息和决策依据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完成区委、区政府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二）部门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宣传部下设办公室、新闻中心、舆情中心、文明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三）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区委宣传部机关行政编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，其中部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，副部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。舆情中心事业编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，新闻中心事业编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部门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总算表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开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0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表：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开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0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表：收入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开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0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表：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开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0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表：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开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0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表：一般公共预算财政拨款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开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06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表：一般公共预算财政拨款基本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开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0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表：一般公共预算财政拨款“三公”经费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公开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08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表：政府性基金预算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15" w:leader="none"/>
        </w:tabs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部门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决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年收入总计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47.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同比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u w:val="none"/>
        </w:rPr>
        <w:t>增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4.5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u w:val="none"/>
        </w:rPr>
        <w:t>增加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，支出总计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33.38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同比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u w:val="none"/>
        </w:rPr>
        <w:t>增加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u w:val="none"/>
          <w:lang w:val="en-US" w:eastAsia="zh-CN"/>
        </w:rPr>
        <w:t>19.8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u w:val="none"/>
        </w:rPr>
        <w:t>增加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u w:val="none"/>
          <w:lang w:val="en-US" w:eastAsia="zh-CN"/>
        </w:rPr>
        <w:t>5.95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主要原因为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其他宣传事物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.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增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0.9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。文化体育与传媒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增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。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行政事业单位离退休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略有增加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u w:val="none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收入合计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47.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 xml:space="preserve">万元，其中：财政拨款收入 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47.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00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；事业收入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；经营收入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；其他收入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、支出决算情况说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年支出合计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33.38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其中：基本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6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.26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50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7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；项目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66.1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49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83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；经营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 xml:space="preserve">年财政拨款收入总决算 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47.2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支出总决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33.38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年一般公共预算财政拨款支出决算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33.38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 xml:space="preserve">万元。主要用于以下方面：一般公共服务（类）支出 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90.0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 xml:space="preserve"> 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；社会保障和就业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3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9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7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9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；医疗卫生与计划生育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0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3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09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；住房保障（类）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9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0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占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2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 xml:space="preserve">）一般公共服务（类）财政事务（款）。年初预算 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55.95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调整后预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90.0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支出决算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90.0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完成年初预算的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81.49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）住房保障支出（类）住房改革支出（款）。年初预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1.9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支出决算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9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0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完成年初预算的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6.13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u w:val="none"/>
        </w:rPr>
        <w:t>减少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原因：人员调整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）社会保障和就业支出（类）社会保障和就业支出（款）。年初预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.25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支出决算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3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9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 xml:space="preserve">万元，完成年初预算的 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87.93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u w:val="none"/>
        </w:rPr>
        <w:t>减少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原因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人员调整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）医疗卫生与计划生育支出（类）医疗卫生与计划生育支出（款）。年初预算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4.5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支出决算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0.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完成年初预算的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1.03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、一般公共预算财政拨款基本支出决算情况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right="118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u w:val="none"/>
        </w:rPr>
        <w:t>单位名称中国共产党洛阳市西工区委员会宣传部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 xml:space="preserve">  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年一般公共预算财政拨款基本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6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.26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其中：</w:t>
      </w:r>
      <w:r>
        <w:rPr>
          <w:rFonts w:ascii="仿宋" w:hAnsi="仿宋" w:cs="仿宋" w:eastAsia="仿宋"/>
          <w:b w:val="false"/>
          <w:bCs w:val="false"/>
          <w:spacing w:val="-1"/>
          <w:sz w:val="32"/>
          <w:szCs w:val="32"/>
          <w:u w:val="none"/>
        </w:rPr>
        <w:t>人员经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50.5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主要包括：基本工资、津贴补贴、奖金、社会保障缴费、伙食补助费、绩效工资、其他工资福利支出、离休费、退休费、退职（役）费、抚恤金、生活补助、 医疗费、助学金、奖励金、住房公积金、提租补贴、购房补贴、其他对个人和家庭的补助支出；</w:t>
      </w:r>
      <w:r>
        <w:rPr>
          <w:rFonts w:ascii="仿宋" w:hAnsi="仿宋" w:cs="仿宋" w:eastAsia="仿宋"/>
          <w:b w:val="false"/>
          <w:bCs w:val="false"/>
          <w:spacing w:val="-1"/>
          <w:sz w:val="32"/>
          <w:szCs w:val="32"/>
          <w:u w:val="none"/>
        </w:rPr>
        <w:t>公用经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16.76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主要包括：办公费、印刷费、咨询费、手续费、水费、电费、邮电费、取暖费、物业管理费、差旅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一般公共预算财政拨款“三公”经费支出决算情况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年“三公”经费财政拨款支出决算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0.3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36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pacing w:val="-1"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 w:val="false"/>
          <w:spacing w:val="-1"/>
          <w:sz w:val="32"/>
          <w:szCs w:val="32"/>
          <w:u w:val="none"/>
        </w:rPr>
        <w:t>、因公出国（境）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pacing w:val="-1"/>
          <w:sz w:val="32"/>
          <w:szCs w:val="32"/>
          <w:u w:val="none"/>
        </w:rPr>
        <w:t>万元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36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pacing w:val="-1"/>
          <w:sz w:val="32"/>
          <w:szCs w:val="32"/>
          <w:u w:val="none"/>
        </w:rPr>
        <w:t>2</w:t>
      </w:r>
      <w:r>
        <w:rPr>
          <w:rFonts w:ascii="仿宋" w:hAnsi="仿宋" w:cs="仿宋" w:eastAsia="仿宋"/>
          <w:b w:val="false"/>
          <w:bCs w:val="false"/>
          <w:spacing w:val="-1"/>
          <w:sz w:val="32"/>
          <w:szCs w:val="32"/>
          <w:u w:val="none"/>
        </w:rPr>
        <w:t>、公务用车购置及运行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其中，公务用车购置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购置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辆车；公务用车运行维护费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1"/>
          <w:sz w:val="32"/>
          <w:szCs w:val="32"/>
          <w:u w:val="none"/>
        </w:rPr>
        <w:t>3</w:t>
      </w:r>
      <w:r>
        <w:rPr>
          <w:rFonts w:ascii="仿宋" w:hAnsi="仿宋" w:cs="仿宋" w:eastAsia="仿宋"/>
          <w:b w:val="false"/>
          <w:bCs w:val="false"/>
          <w:spacing w:val="-1"/>
          <w:sz w:val="32"/>
          <w:szCs w:val="32"/>
          <w:u w:val="none"/>
        </w:rPr>
        <w:t>、公务接待费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0.3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>公务接待批次</w:t>
      </w:r>
      <w:r>
        <w:rPr>
          <w:rFonts w:cs="仿宋_GB2312;仿宋"/>
          <w:sz w:val="28"/>
          <w:szCs w:val="28"/>
          <w:lang w:val="en-US" w:eastAsia="zh-CN"/>
        </w:rPr>
        <w:t>25</w:t>
      </w:r>
      <w:r>
        <w:rPr>
          <w:rFonts w:cs="仿宋_GB2312;仿宋"/>
          <w:sz w:val="28"/>
          <w:szCs w:val="28"/>
          <w:lang w:val="en-US" w:eastAsia="zh-CN"/>
        </w:rPr>
        <w:t xml:space="preserve">次，每次接待人数 </w:t>
      </w:r>
      <w:r>
        <w:rPr>
          <w:rFonts w:cs="仿宋_GB2312;仿宋"/>
          <w:sz w:val="28"/>
          <w:szCs w:val="28"/>
          <w:lang w:val="en-US" w:eastAsia="zh-CN"/>
        </w:rPr>
        <w:t>127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32"/>
          <w:u w:val="none"/>
        </w:rPr>
        <w:t>、机关运行经费支出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年机关运行经费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  <w:u w:val="none"/>
        </w:rPr>
        <w:t>政府采购支出说明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年本部门政府采购支出总额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，其中：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eastAsia="zh-CN"/>
        </w:rPr>
        <w:t>七</w:t>
      </w:r>
      <w:r>
        <w:rPr>
          <w:rFonts w:ascii="仿宋" w:hAnsi="仿宋" w:cs="仿宋" w:eastAsia="仿宋"/>
          <w:b/>
          <w:bCs/>
          <w:sz w:val="32"/>
          <w:szCs w:val="32"/>
          <w:u w:val="none"/>
        </w:rPr>
        <w:t>、国有资产占用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截至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3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日共有车辆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辆，其中，一般公务用车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辆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根据评价报告，本部门项目目标方面能够做到明确、细化量化。决策过程方面，项目符合经济社会发展规划和单位年度规划。资金分配方面，分配因素全面、合理，分配符合相关管理办法，分配结果合理；资金到位方面完全到位，资金管理不存在支出依据不合规、虚列项目支出的情况，不存在截留、挤占、挪用项目资金情况，不存在超标准开支的情况，资金管理、费用支出制度健全，且严格执行会计核算规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bidi w:val="0"/>
        <w:snapToGrid w:val="false"/>
        <w:spacing w:lineRule="auto" w:line="360"/>
        <w:ind w:left="56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zfzx</cp:lastModifiedBy>
  <cp:lastPrinted>2018-10-12T17:10:00Z</cp:lastPrinted>
  <dcterms:modified xsi:type="dcterms:W3CDTF">2018-10-26T01:54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