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汉屯路办事处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1:07:09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