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金谷园办事处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1:32:14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