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工业和信息化委员会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0:36:23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