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Style w:val="StrongEmphasis"/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2017</w:t>
      </w:r>
      <w:r>
        <w:rPr>
          <w:rStyle w:val="StrongEmphasis"/>
          <w:color w:val="000000"/>
          <w:sz w:val="44"/>
          <w:szCs w:val="44"/>
        </w:rPr>
        <w:t>年西工区爱国卫生运动委员会</w:t>
      </w:r>
    </w:p>
    <w:p>
      <w:pPr>
        <w:pStyle w:val="Style15"/>
        <w:shd w:fill="FFFFFF" w:val="clear"/>
        <w:spacing w:lineRule="atLeast" w:line="379" w:before="0" w:after="0"/>
        <w:jc w:val="center"/>
        <w:rPr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决算公开</w:t>
      </w:r>
    </w:p>
    <w:p>
      <w:pPr>
        <w:pStyle w:val="Style15"/>
        <w:shd w:fill="FFFFFF" w:val="clear"/>
        <w:spacing w:lineRule="atLeast" w:line="379" w:before="0" w:after="0"/>
        <w:ind w:firstLine="10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79" w:before="0" w:after="0"/>
        <w:ind w:firstLine="321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一、部门概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部门主要职责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/>
          <w:color w:val="000000"/>
          <w:sz w:val="32"/>
          <w:szCs w:val="32"/>
        </w:rPr>
        <w:t>      </w:t>
      </w:r>
      <w:r>
        <w:rPr>
          <w:rFonts w:ascii="仿宋_GB2312;仿宋" w:hAnsi="仿宋_GB2312;仿宋" w:cs="黑体" w:eastAsia="仿宋_GB2312;仿宋"/>
          <w:sz w:val="32"/>
          <w:szCs w:val="32"/>
        </w:rPr>
        <w:t>负责爱国卫生和巩固国家卫生城区工作的日常事务、综合协调；负责定期卫生检查工作的组织安排和发现问题的督查落实；组织开展群众性的爱国卫生活动；负责全区创建工作；负责全辖区内病媒生物的防治工作；负责农村改水、改厕工作计划及发展规划并督促实施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Style w:val="Appleconvertedspace"/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部门机构设置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下设二级机构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，西工区消杀管理站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 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西工区爱国卫生运动委员会共有行政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西工区消杀站有事业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；在职职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离退休人员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 xml:space="preserve"> 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二、部门</w:t>
      </w:r>
      <w:r>
        <w:rPr>
          <w:rStyle w:val="StrongEmphasis"/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年度决算表格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三、部门</w:t>
      </w:r>
      <w:r>
        <w:rPr>
          <w:rStyle w:val="StrongEmphasis"/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Style w:val="StrongEmphasis"/>
          <w:rFonts w:ascii="仿宋_GB2312;仿宋" w:hAnsi="仿宋_GB2312;仿宋" w:cs="宋体" w:eastAsia="仿宋_GB2312;仿宋"/>
          <w:color w:val="000000"/>
          <w:sz w:val="32"/>
          <w:szCs w:val="32"/>
        </w:rPr>
        <w:t>年度决算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6.4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.1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主要原因是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人员经费支出增加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6.3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其中基本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6.3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包括：工资福利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5.97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万元、商品和服务支出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13.78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万元、对个人和家庭的补助支出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26.47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万元、其他资本性支出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0.15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  <w:t xml:space="preserve">   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社会保障和就业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4.5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去年减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3.1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8.49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用于单位离退休经费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 xml:space="preserve">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医疗卫生与计划生育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5.0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5.3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3.06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原因是工资结构调整造成医保补助基数的增长。主要用于职工医疗保险补助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城乡社区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3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               </w:t>
      </w:r>
    </w:p>
    <w:p>
      <w:pPr>
        <w:pStyle w:val="Normal"/>
        <w:snapToGrid w:val="false"/>
        <w:spacing w:lineRule="auto" w:line="360"/>
        <w:ind w:firstLine="32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住房保障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.4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4.83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原因是工资结构调整造成公积金的增长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西工区爱卫办收入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80.5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财政一般拨款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80.5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年终决算支出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6.3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主要项目包括：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工资福利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5.97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万元、商品和服务支出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13.78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万元、对个人和家庭的补助支出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26.47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万元、其他资本性支出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0.15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关于“三公”经费支出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度“三公”经费支出决算数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是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度无因公出国（境）费用支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sz w:val="30"/>
          <w:szCs w:val="30"/>
        </w:rPr>
        <w:t>因公出国、出境的团组及人数</w:t>
      </w:r>
      <w:r>
        <w:rPr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是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度无公务用车购置及运行维护费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三是公务接待费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接待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批次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次，主要用于外省参观团来洛参观接待费用支出。</w:t>
      </w:r>
      <w:r>
        <w:rPr>
          <w:rFonts w:ascii="宋体" w:hAnsi="宋体" w:cs="宋体" w:eastAsia="仿宋_GB2312;仿宋"/>
          <w:color w:val="000000"/>
          <w:sz w:val="32"/>
          <w:szCs w:val="32"/>
        </w:rPr>
        <w:t>  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四）关于机关运行经费支出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2017</w:t>
      </w:r>
      <w:r>
        <w:rPr>
          <w:rFonts w:ascii="仿宋" w:hAnsi="仿宋" w:cs="仿宋" w:eastAsia="仿宋"/>
          <w:color w:val="000000"/>
          <w:sz w:val="32"/>
          <w:szCs w:val="32"/>
        </w:rPr>
        <w:t>年本部门机关运行经费支出</w:t>
      </w:r>
      <w:r>
        <w:rPr>
          <w:rFonts w:eastAsia="仿宋" w:cs="仿宋" w:ascii="仿宋" w:hAnsi="仿宋"/>
          <w:color w:val="000000"/>
          <w:sz w:val="32"/>
          <w:szCs w:val="32"/>
        </w:rPr>
        <w:t>13.93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日常办公、电话费、报刊的征订等日常经费开支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6.25</w:t>
      </w:r>
      <w:r>
        <w:rPr>
          <w:rFonts w:ascii="仿宋" w:hAnsi="仿宋" w:cs="仿宋" w:eastAsia="仿宋"/>
          <w:color w:val="000000"/>
          <w:sz w:val="32"/>
          <w:szCs w:val="32"/>
        </w:rPr>
        <w:t>万元，减少</w:t>
      </w:r>
      <w:r>
        <w:rPr>
          <w:rFonts w:eastAsia="仿宋" w:cs="仿宋" w:ascii="仿宋" w:hAnsi="仿宋"/>
          <w:color w:val="000000"/>
          <w:sz w:val="32"/>
          <w:szCs w:val="32"/>
        </w:rPr>
        <w:t>30.97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是专用材料费用支出减少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五）关于政府采购的支出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本部门政府采购支出总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1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政府采购货物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1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color w:val="00000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六）国有资产的占用情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本部门共有车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辆，其中，一般公务用车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辆。单位价值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以上的大型设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台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cp:lastPrinted>2018-10-12T10:29:00Z</cp:lastPrinted>
  <dcterms:modified xsi:type="dcterms:W3CDTF">2018-10-24T10:42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